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/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ind w:lef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__________№ 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/>
      </w:pPr>
      <w:r>
        <w:rPr>
          <w:sz w:val="26"/>
          <w:szCs w:val="26"/>
        </w:rPr>
        <w:t>О внесении изменений в муниципальную программу</w:t>
      </w:r>
      <w:r>
        <w:rPr>
          <w:bCs/>
          <w:sz w:val="26"/>
          <w:szCs w:val="26"/>
        </w:rPr>
        <w:t xml:space="preserve">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молодежная политика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округа город Переславль-Залесский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  <w:tab/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24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</w:t>
      </w:r>
      <w:r>
        <w:rPr>
          <w:bCs/>
          <w:color w:val="000000"/>
          <w:sz w:val="26"/>
          <w:szCs w:val="26"/>
        </w:rPr>
        <w:t xml:space="preserve">со ст. 179 Бюджетного кодекса </w:t>
      </w:r>
      <w:r>
        <w:rPr>
          <w:color w:val="000000"/>
          <w:sz w:val="26"/>
          <w:szCs w:val="26"/>
        </w:rPr>
        <w:t>Российской Федерации</w:t>
      </w:r>
      <w:r>
        <w:rPr>
          <w:bCs/>
          <w:color w:val="000000"/>
          <w:sz w:val="26"/>
          <w:szCs w:val="26"/>
        </w:rPr>
        <w:t>, решением Переславль-Залесской городской Думы от 24.11.2022 № 104 «О внесении изменений в решение Переславль-Залесской городской Думы от 09.12.2021 № 100 «О бюджете городского округа город Переславль-Залесский Ярославской области на 2022 год и плановый период 2023 и 2024 годов»,</w:t>
      </w:r>
      <w:r>
        <w:rPr>
          <w:color w:val="000000"/>
          <w:sz w:val="26"/>
          <w:szCs w:val="26"/>
        </w:rPr>
        <w:t xml:space="preserve"> в целях уточнения объема финансирования, изменения программных мероприятий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</w:t>
      </w:r>
      <w:r>
        <w:rPr>
          <w:bCs/>
          <w:color w:val="000000"/>
          <w:sz w:val="26"/>
          <w:szCs w:val="26"/>
        </w:rPr>
        <w:t>изменения</w:t>
      </w:r>
      <w:r>
        <w:rPr>
          <w:color w:val="000000"/>
          <w:sz w:val="26"/>
          <w:szCs w:val="26"/>
        </w:rPr>
        <w:t xml:space="preserve"> в муниципальную программу </w:t>
      </w:r>
      <w:r>
        <w:rPr>
          <w:bCs/>
          <w:color w:val="000000"/>
          <w:sz w:val="26"/>
          <w:szCs w:val="26"/>
        </w:rPr>
        <w:t xml:space="preserve">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</w:t>
      </w:r>
      <w:r>
        <w:rPr>
          <w:color w:val="000000"/>
          <w:sz w:val="26"/>
          <w:szCs w:val="26"/>
        </w:rPr>
        <w:t>(в редакции постановлений Администрации города Переславля-Залесского от 15.03.2022 №   ПОС.03-0527/22, от 15.03.2022 № ПОС.03-0528/22,  от 16.03.2022 № ПОС.03-0530/22, о</w:t>
      </w:r>
      <w:r>
        <w:rPr>
          <w:sz w:val="26"/>
          <w:szCs w:val="26"/>
        </w:rPr>
        <w:t>т  15.04.2022  № ПОС.03-0768/22, от 12.07.2022 № ПОС.03-1479/22, от 29.07.2022                         № ПОС.03-1626/22, от 09.09.2022 № ПОС.03-2033/22,  от  14.10.2022                       № ПОС.03-2277/22,  от   11.11.2022 № ПОС.03-2488/22,</w:t>
      </w:r>
      <w:r>
        <w:rPr/>
        <w:t xml:space="preserve"> </w:t>
      </w:r>
      <w:r>
        <w:rPr>
          <w:sz w:val="26"/>
          <w:szCs w:val="26"/>
        </w:rPr>
        <w:t>от 22.11.2022                      № ПОС.03-2563/22, от 24.11.2022 № ПОС.03-2588/22)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Разместить настоящее постановление на официальном сайте органов местного самоуправления города Переславля-Залесского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 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города Переславля-Залесского                                                                    В.В. Маркова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</w:t>
      </w:r>
      <w:r>
        <w:rPr>
          <w:color w:val="000000"/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color w:val="000000"/>
          <w:sz w:val="26"/>
          <w:szCs w:val="26"/>
          <w:lang w:val="en-US"/>
        </w:rPr>
      </w:pPr>
      <w:r>
        <w:rPr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rFonts w:eastAsia="Calibri"/>
          <w:bCs/>
          <w:color w:val="000000"/>
          <w:sz w:val="26"/>
          <w:szCs w:val="26"/>
        </w:rPr>
        <w:tab/>
        <w:t xml:space="preserve"> 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color w:val="000000"/>
          <w:sz w:val="26"/>
          <w:szCs w:val="26"/>
        </w:rPr>
        <w:t>муниципальную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color w:val="000000"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 В разделе 1 «Паспорт   муниципальной   программы»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сего – 3 233 523,5</w:t>
            </w:r>
            <w:r>
              <w:rPr>
                <w:bCs/>
                <w:color w:val="000000"/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43 439,0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– 43 045,5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43 877,4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738 940,8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– 693 706,5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693 909,9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399 272,8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 -  287 895,7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289 436,0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ListParagraph"/>
        <w:ind w:left="0"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216 993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74 025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20 196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22 771,7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color w:val="000000"/>
              </w:rPr>
            </w:pPr>
            <w:r>
              <w:rPr>
                <w:color w:val="000000"/>
              </w:rPr>
              <w:t>130 361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>
                <w:color w:val="000000"/>
              </w:rPr>
            </w:pPr>
            <w:r>
              <w:rPr>
                <w:color w:val="000000"/>
              </w:rPr>
              <w:t>43 439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color w:val="000000"/>
              </w:rPr>
            </w:pPr>
            <w:r>
              <w:rPr>
                <w:color w:val="000000"/>
              </w:rPr>
              <w:t>43 045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color w:val="000000"/>
              </w:rPr>
            </w:pPr>
            <w:r>
              <w:rPr>
                <w:color w:val="000000"/>
              </w:rPr>
              <w:t>43 877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124 641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color w:val="000000"/>
              </w:rPr>
            </w:pPr>
            <w:r>
              <w:rPr>
                <w:color w:val="000000"/>
              </w:rPr>
              <w:t>737 025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693 70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color w:val="000000"/>
              </w:rPr>
            </w:pPr>
            <w:r>
              <w:rPr>
                <w:color w:val="000000"/>
              </w:rPr>
              <w:t>693 909,9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1 990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3 561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283 444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color w:val="000000"/>
              </w:rPr>
            </w:pPr>
            <w:r>
              <w:rPr>
                <w:color w:val="000000"/>
              </w:rPr>
              <w:t>284 984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081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36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360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852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 228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6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60,2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8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233 523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81 652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4 647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7 223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 361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 439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 045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 877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126 557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8 940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3 70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3 909,9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6 604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9 272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 895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 436,0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его – 3 216 993,</w:t>
            </w:r>
            <w:r>
              <w:rPr>
                <w:color w:val="000000"/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t xml:space="preserve">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3 439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3 045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3 877,4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37 025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693 706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693 909,9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393 561,1 тыс. руб.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- 283 444,9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- 284 984,4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9"/>
        <w:gridCol w:w="19"/>
        <w:gridCol w:w="88"/>
        <w:gridCol w:w="2303"/>
        <w:gridCol w:w="142"/>
        <w:gridCol w:w="71"/>
        <w:gridCol w:w="870"/>
        <w:gridCol w:w="837"/>
        <w:gridCol w:w="1338"/>
        <w:gridCol w:w="1416"/>
        <w:gridCol w:w="1419"/>
        <w:gridCol w:w="1253"/>
        <w:gridCol w:w="1896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089 295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3 439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92 71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3 141,6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0 61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43 045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58 595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28 976,8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2 28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3 877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58 79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29 609,4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4 6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 275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5 448,7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3 876,0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7 11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 497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5 934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 68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7 67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 779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5 934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 960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 86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163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 686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012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 68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54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826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13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 45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098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030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24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2 557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1 99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 566,2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4 425,5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 79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 354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 37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 79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 586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7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78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4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41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5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50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24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115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72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7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3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 37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 618,2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369,0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 2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 91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 316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 2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1 91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 353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81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3 810,9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14,9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4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49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4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49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86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 861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 4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5 4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0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06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6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68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8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84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1 054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1 054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 54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 545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 55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 554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,7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50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3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5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41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413,5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104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27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272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27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279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3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6 24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6 24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9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9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 06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 061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840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840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 96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7 898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4 92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4 922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82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82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4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1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1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4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45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4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40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4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42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10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7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8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15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155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готовка проектно-сметной документ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21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 213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3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6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 46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 467,5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</w:rPr>
              <w:t>-1 356,8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 87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 87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 73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 737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 базы, (единиц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Берендеевская СШ,                       МОУ Купанская СШ,                        МОУ Нагорьевская СШ,                           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174 02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3 439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37 02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93 561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020 19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3 045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93 706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3 444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022 77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3 877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93 90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4 984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 216 99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0 361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 124 641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61 990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4. В Приложении 2 к Муниципальной программе «Ведомственная целевая программа «Молодежь» на 2022-2024 годы»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4.1. в разделе «Паспорт программы» позицию «6.</w:t>
      </w:r>
      <w:r>
        <w:rPr>
          <w:rFonts w:eastAsia="Calibri"/>
          <w:bCs/>
          <w:color w:val="000000"/>
          <w:sz w:val="26"/>
          <w:szCs w:val="26"/>
        </w:rPr>
        <w:t xml:space="preserve"> Объемы и источники финансирования</w:t>
      </w:r>
      <w:r>
        <w:rPr>
          <w:bCs/>
          <w:color w:val="000000"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7070"/>
      </w:tblGrid>
      <w:tr>
        <w:trPr>
          <w:trHeight w:val="178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ведомственной целев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сего </w:t>
            </w:r>
            <w:r>
              <w:rPr>
                <w:sz w:val="26"/>
                <w:szCs w:val="26"/>
              </w:rPr>
              <w:t>– 16 081,1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тыс. руб., из них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</w:t>
            </w:r>
            <w:r>
              <w:rPr>
                <w:iCs/>
                <w:color w:val="000000"/>
                <w:sz w:val="26"/>
                <w:szCs w:val="26"/>
                <w:shd w:fill="FFFFFF" w:val="clear"/>
              </w:rPr>
              <w:t xml:space="preserve"> 5 508,5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4 360,2 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4 360,2 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2 год – 1 852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 – 0,0 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 год – 0,0 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Таблицу раздела «Перечень и описание программных мероприятий по решению задач и достижению цели ведомственной целевой программы «Молодежь» на 2022-2024 годы» изложить в следующей редакции: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07"/>
        <w:gridCol w:w="2410"/>
        <w:gridCol w:w="992"/>
        <w:gridCol w:w="1292"/>
        <w:gridCol w:w="1563"/>
        <w:gridCol w:w="1415"/>
        <w:gridCol w:w="1576"/>
        <w:gridCol w:w="8"/>
        <w:gridCol w:w="1810"/>
        <w:gridCol w:w="11"/>
        <w:gridCol w:w="212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ind w:left="-5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дачи/ мероприят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установленном порядке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выполнения задачи/ мероприят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, годы</w:t>
            </w:r>
          </w:p>
        </w:tc>
        <w:tc>
          <w:tcPr>
            <w:tcW w:w="6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6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й объем финансирования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(единица изме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ое значение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1. Создание условий для развития и реализации потенциала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1" w:leader="none"/>
              </w:tabs>
              <w:ind w:right="47" w:hanging="0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«МЦ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молодежных мероприятий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Количество человек, участвующих в областных, межрегиональных, всероссийских мероприятиях (ч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беспечение организации и проведения молодежных мероприятий на территории городского округа город Переславль-Залесский Ярославской област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частия молодежи городского округа город Переславль-Залесский Ярославской области в областных, межрегиональных, всероссийских меро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7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Формирование команд участников областных профильных лагерей, осуществление доставки до места проведения лагерей и обрат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6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" w:leader="none"/>
              </w:tabs>
              <w:ind w:left="28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2. 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городского округа город Переславль-Залесск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еловек, участников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320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онкурсно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20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астников конкурсно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080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совместных проектов УКТМиС и МиДО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3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  конкурсно-игровых мероприятий профилактической направл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информационно-методической помощи в написании программ по соисканию грантов областного, Всероссийского и международного уров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8" w:leader="none"/>
              </w:tabs>
              <w:ind w:right="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3. 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iCs/>
                <w:color w:val="000000"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 852,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5 508,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ыполнения показателя предоставления услуг в сфере молодежной политики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1  Обеспечение условий для предоставления услуг, выполнения работ в сфер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 852,2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5 50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4. Информационное, научно-методическое и кадровое обеспечение программ и деятельности организаций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дготовленного, приобретенного и изданного информационно-методического материала (шт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дготовка, издание, приобретение наглядных, информационных, методических материалов по различным направлениям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размещение в СМИ информации по молодежной проблематик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ониторингов и комплексных исследований по вопросам молодежной проблема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  <w:r>
              <w:rPr>
                <w:b/>
                <w:bCs/>
                <w:color w:val="000000"/>
              </w:rPr>
              <w:t>ведомственной целевой программ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36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852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5 508,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4 36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4 360,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4 36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4 360,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70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2:33:00Z</dcterms:created>
  <dc:creator>Сорокин</dc:creator>
  <dc:description/>
  <cp:keywords/>
  <dc:language>en-US</dc:language>
  <cp:lastModifiedBy>ПК</cp:lastModifiedBy>
  <cp:lastPrinted>2023-01-11T12:31:00Z</cp:lastPrinted>
  <dcterms:modified xsi:type="dcterms:W3CDTF">2023-01-20T12:33:00Z</dcterms:modified>
  <cp:revision>2</cp:revision>
  <dc:subject/>
  <dc:title> </dc:title>
</cp:coreProperties>
</file>